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7 год </w:t>
        <w:br/>
        <w:t>и на плановый период 2018 и 2019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убернатора Ульяновской области – руководитель 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Озернов 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Исполняющий обязанности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Тюр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</w:t>
              <w:br/>
              <w:t xml:space="preserve">администрации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49:00Z</dcterms:created>
  <dc:creator>u408-1</dc:creator>
  <dc:description/>
  <cp:keywords/>
  <dc:language>en-US</dc:language>
  <cp:lastModifiedBy>Пользователь Windows</cp:lastModifiedBy>
  <cp:lastPrinted>2017-09-18T09:32:00Z</cp:lastPrinted>
  <dcterms:modified xsi:type="dcterms:W3CDTF">2017-09-18T05:34:00Z</dcterms:modified>
  <cp:revision>32</cp:revision>
  <dc:subject/>
  <dc:title>Лист согласования</dc:title>
</cp:coreProperties>
</file>